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Scott McCle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-1994 WordPro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3x3 Matrices whose determinant is equal to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quaring all terms the determinant is also one.  (Ze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as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n known solutions with terms between +1 and +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pparent pattern.  (There are six more as of 02/02/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 the same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of testing for patterns, I used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p nine levels deep.  The main problem is that on a P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bout a million years to execute with only 9^100 (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th power) possibilities, and execution tim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ally as more terms are added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par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oblem was to get the PC to even run the progra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get closer to a solution.  The most logical rou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was to make a screen saver that would execut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e background.  While execution is s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by writing graphics to the screen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han a screen blanker for two reasons.  1)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at a program is active, and that there is no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, and 2) Screen savers are more likely to be us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s, because of their aesthet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having access to a mainframe that can dedicate all its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olving my problem, I decided to separa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number of PC's (I installed it on 40 IBM PC's - 386DX/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stead of a million years, it would only take 250,00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program in C gives about ten times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e problem can then be solved in only 25,000 yea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he for loop, because it is the fastes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consecutive numbers.  Using integers rather tha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real numbers) increases program execution, an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, using "I++" is faster than using "I = I + 1"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perimenting with optimization techniques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algorithm optimization tips would be apprecia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ust recently (02/94) discovered that some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be skipped entirely (e.g. -10 -9 -8 -4 -3 -3 -5 -7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s gives the same determinant as -10-9 -8 4 3 3 5 7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rms that are multiplied can be both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egative resulting in a positive numbe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).  I'm sure there is an algorithm that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redund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read out the problem over more PC's, I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ware version of MATRIX, which will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umber for the terms to be tested.  This is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will tell me which numbers are being t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 to use, but registration is important,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y be purchased.  Now with 1000 copies running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25 years to test all possible solutions from -1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100.  With the increasing speed of PC's, the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olved in less than five years.  Or, if 25,0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for one year, we would have all the solution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, except for the purchase of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$25.00. (Any contributions of $5.00 or $10.0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, and would add your name to th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update information, and information about solu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). You may use the registration for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to be assigned a starting number, an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check.  You may select a temporary numb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being processed, but there is no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is not already using the same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will be a series of 11 digi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are the terms of the matrix, and the last two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/max values.  The values are selected based on the mach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un the program on.  An XT will have a range close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0, and a 486 or Pentium will have a range closer to 20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achines you may start with the values in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only the first or second digits (these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requently, like an odometer).  So your tempor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-90, -99, -99, -99, -99, -99, -99, -99, -99, -99, 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distributed freely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the program is not used for profit (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the publis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      BAT      185   3-03-94  11:31a     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COM    18422   1-07-94   9:45p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      BAT      307   3-03-94  11:33a      Reads answ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LOG       34   3-03-94  10:59a      Cur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LOG    varies        Created if answer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DOC     5191   3-03-94  12:21p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1477   3-03-94  12:15p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, suggestions, critiques, &amp;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Cle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notesorg AT yahoo DOT 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